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754380"/>
                <wp:effectExtent l="9525" t="3238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1: Composition of Functions @ Inte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January 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1: Composition of Functions @ Integ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January 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01"/>
        <w:gridCol w:w="3563"/>
      </w:tblGrid>
      <w:tr>
        <w:trPr>
          <w:trHeight w:val="1694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 Let f(x) = 2x- 1 and g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f(g(16)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Let w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08000" cy="177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and r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ind (w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r)(4)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f(x) = 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77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+ 4, g(x) = 3x- 3.  </w:t>
            </w:r>
            <w:r>
              <w:rPr>
                <w:rFonts w:cs="Arial" w:ascii="Calibri" w:hAnsi="Calibri"/>
              </w:rPr>
              <w:t>Find f(g(-2)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f(x)=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77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+ 2x -1, g(x) = 2x - 4  Find f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>g(3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Let w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08000" cy="177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.  Fin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w(-4)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Let j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08000" cy="1778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.  Find j(j(3)).</w:t>
            </w:r>
          </w:p>
        </w:tc>
      </w:tr>
      <w:tr>
        <w:trPr>
          <w:trHeight w:val="175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Let f(x) = 2x + 5 and g(x) = x-8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Find f(g(3)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(f(3)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. Let p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31800" cy="1778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and r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) Find (p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r)(4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b) (r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p)(4) – </w:t>
            </w:r>
            <w:r>
              <w:rPr>
                <w:rFonts w:cs="Calibri" w:ascii="Calibri" w:hAnsi="Calibri"/>
                <w:i/>
              </w:rPr>
              <w:t>Leave in radical form!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Let f(x) = 3x + 2 and g(x) = x+ 2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Find f(g(-2)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(f(-2)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eastAsia="Calibri" w:cs="Calibri" w:ascii="Calibri" w:hAnsi="Calibri"/>
          <w:b/>
          <w:i/>
          <w:sz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Factor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 Find the sum of the solutions to the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. A ball is kicked upward.  It is h feet above the ground t seconds after it is kicked.  The relationship between h and t is given by the equa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What is the max height of the ball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How many feet above the ground is the ball 2 seconds after it is kick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. For what value of x, if any, is the equa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Find the solutions to the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1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2: Composition of Functions as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January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2: Composition of Functions as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January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726"/>
        <w:gridCol w:w="1875"/>
        <w:gridCol w:w="3563"/>
      </w:tblGrid>
      <w:tr>
        <w:trPr>
          <w:trHeight w:val="175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Let e(x)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31800" cy="1778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an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y(x)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19100" cy="1778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.  Find (e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y)(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Let f(x) = 5x – x an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(x) = x + 8.  Find g(f(-2))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Let f(x) = 2x – 6 an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(x) = x+ 8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Find g(f(-3)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 f(g(-3)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a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g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f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f(-3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g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a. Compute g(f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Compute f(g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Compute f(f(-4)) if 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. Compute g(f(x)) if g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-2x + 6 and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  <w:r>
              <w:rPr>
                <w:rFonts w:cs="Calibri" w:ascii="Calibri" w:hAnsi="Calibri"/>
                <w:i/>
              </w:rPr>
              <w:t>This one is tricky!  PUSH IT!!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a. Factor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Find the sum of the solutions to the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a. Factor: (3x+5)(x-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actor: (4x-5)(6x-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What is the valu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when x= 4 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2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3: Undefined Ration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January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3: Undefined Rational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January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5031"/>
      </w:tblGrid>
      <w:tr>
        <w:trPr>
          <w:trHeight w:val="1745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Find the value(s) of x that make the following expressions undefined. </w:t>
            </w:r>
            <w:r>
              <w:rPr>
                <w:rFonts w:cs="Calibri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355600" cy="3429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1" t="-105" r="-10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tate the x-value for which the graph below is undefine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2025" cy="2120265"/>
                  <wp:effectExtent l="0" t="0" r="0" b="0"/>
                  <wp:docPr id="2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7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value(s) of x that make the following expressions undefine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2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at is the sum of the values that make the expression below undefined:</w:t>
            </w:r>
            <w:r>
              <w:rPr>
                <w:rFonts w:cs="Calibri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863600" cy="3175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) What value(s) makes the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939800" cy="36830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When the expressio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1300" cy="27940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, what is the value of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5600" cy="1778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When the expressio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1300" cy="30480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, what is the valu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19100" cy="17780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Let k(x) = x - 10 and j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j(k(x)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k(k(x)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Let f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 xml:space="preserve"> and g(x) = x + 9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g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f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For what value of k is x=4 a solution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For what value of p is x=3 a solution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>
          <w:trHeight w:val="3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What is the product of 3x-1 and 3x+1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 What is the product of 2x+3 and 4x-2 ?</w:t>
            </w:r>
          </w:p>
        </w:tc>
      </w:tr>
      <w:tr>
        <w:trPr>
          <w:trHeight w:val="3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. Simplify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libri" w:ascii="Calibri" w:hAnsi="Calibri"/>
              </w:rPr>
              <w:t xml:space="preserve"> in factored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When x=-3 and y=2, what is the valu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3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4: Undefined Radic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January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4: Undefined Radical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January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77"/>
        <w:gridCol w:w="5991"/>
      </w:tblGrid>
      <w:tr>
        <w:trPr>
          <w:trHeight w:val="323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value(s) make the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774700" cy="3683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98" r="-4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When the expression </w:t>
            </w:r>
            <w:r>
              <w:fldChar w:fldCharType="begin"/>
            </w:r>
            <w:r>
              <w:rPr>
                <w:position w:val="-16"/>
              </w:rPr>
              <w:instrText xml:space="preserve"> QUOTE _x0001_ </w:instrText>
            </w:r>
            <w:r>
              <w:rPr>
                <w:position w:val="-16"/>
              </w:rPr>
            </w:r>
            <w:r>
              <w:rPr>
                <w:position w:val="-16"/>
              </w:rPr>
              <w:fldChar w:fldCharType="separate"/>
            </w:r>
            <w:r>
              <w:rPr>
                <w:position w:val="-16"/>
              </w:rPr>
            </w:r>
            <w:r>
              <w:rPr>
                <w:position w:val="-16"/>
              </w:rPr>
              <w:drawing>
                <wp:inline distT="0" distB="0" distL="0" distR="0">
                  <wp:extent cx="279400" cy="3810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9" t="-95" r="-1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6"/>
              </w:rPr>
            </w:r>
            <w:r>
              <w:rPr>
                <w:position w:val="-16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, what is the valu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5600" cy="17780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at value(s) make the expression below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774700" cy="3683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98" r="-4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at is the sum of the values that make the expression below undefined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863600" cy="34290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The expressio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57200" cy="20320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undefined for what values of x? (Write as an inequality and graph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66040</wp:posOffset>
                      </wp:positionV>
                      <wp:extent cx="2340610" cy="1270"/>
                      <wp:effectExtent l="0" t="57150" r="0" b="57150"/>
                      <wp:wrapNone/>
                      <wp:docPr id="43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3" stroked="t" o:allowincell="t" style="position:absolute;margin-left:4.9pt;margin-top:5.2pt;width:184.3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What is the undefined x-value in the graph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0" cy="2554605"/>
                  <wp:effectExtent l="0" t="0" r="0" b="0"/>
                  <wp:docPr id="4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0" cy="255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The expressio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20320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 for what values of x? (Write as an inequality and graph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91440</wp:posOffset>
                      </wp:positionV>
                      <wp:extent cx="2340610" cy="1270"/>
                      <wp:effectExtent l="0" t="57150" r="0" b="57150"/>
                      <wp:wrapNone/>
                      <wp:docPr id="46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12.4pt;margin-top:7.2pt;width:184.3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22300" cy="20320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2600" cy="177800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2600" cy="177800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2600" cy="177800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2600" cy="17780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68300" cy="177800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711200" cy="20320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68300" cy="177800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68300" cy="17780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42900" cy="25400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42900" cy="254000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82600" cy="254000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  <w:tr>
        <w:trPr>
          <w:trHeight w:val="323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is the product of 2x+5 and 3x-6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What is the sum of the solutions to the express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If x(x+3)=0, what are the solution(s) for x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If x(x-3)=0, what are the solutions for x?</w:t>
            </w:r>
          </w:p>
        </w:tc>
      </w:tr>
      <w:tr>
        <w:trPr>
          <w:trHeight w:val="323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If x=3, what i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rFonts w:cs="Calibri" w:ascii="Calibri" w:hAnsi="Calibri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A projectile that is launched is given by the equa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libri" w:ascii="Calibri" w:hAnsi="Calibri"/>
              </w:rPr>
              <w:t>. According to the projectile motion model, the projectile hits the ground when t =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0010</wp:posOffset>
                </wp:positionH>
                <wp:positionV relativeFrom="paragraph">
                  <wp:posOffset>-310515</wp:posOffset>
                </wp:positionV>
                <wp:extent cx="3321050" cy="675640"/>
                <wp:effectExtent l="9525" t="9525" r="10160" b="10160"/>
                <wp:wrapNone/>
                <wp:docPr id="5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5: Week 18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January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6.3pt;margin-top:-24.45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5: Week 18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January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078"/>
        <w:gridCol w:w="5170"/>
      </w:tblGrid>
      <w:tr>
        <w:trPr>
          <w:trHeight w:val="32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value(s) make the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mbria Math" w:hAnsi="Cambria Math"/>
              </w:rPr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6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When the express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is undefined, what is the valu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9900" cy="177800"/>
                  <wp:effectExtent l="0" t="0" r="0" b="0"/>
                  <wp:docPr id="6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at is the sum of the values that make the expression below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6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If f(x) = 2x – 5 and g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, evaluate g(f(x))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The expression </w:t>
            </w: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622300" cy="546100"/>
                  <wp:effectExtent l="0" t="0" r="0" b="0"/>
                  <wp:docPr id="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end"/>
            </w:r>
            <w:r>
              <w:rPr>
                <w:rFonts w:cs="Calibri" w:ascii="Calibri" w:hAnsi="Calibri"/>
              </w:rPr>
              <w:t xml:space="preserve"> undefined for what values of x? (Write as an inequality and graph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66040</wp:posOffset>
                      </wp:positionV>
                      <wp:extent cx="2340610" cy="1270"/>
                      <wp:effectExtent l="0" t="57150" r="0" b="57150"/>
                      <wp:wrapNone/>
                      <wp:docPr id="64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1" stroked="t" o:allowincell="t" style="position:absolute;margin-left:4.9pt;margin-top:5.2pt;width:184.3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What is the undefined x-value in the graph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5130" cy="2574925"/>
                  <wp:effectExtent l="0" t="0" r="0" b="0"/>
                  <wp:docPr id="6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130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The expressio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203200"/>
                  <wp:effectExtent l="0" t="0" r="0" b="0"/>
                  <wp:docPr id="6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 for what values of x? (Write as an inequality and graph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91440</wp:posOffset>
                      </wp:positionV>
                      <wp:extent cx="2340610" cy="1270"/>
                      <wp:effectExtent l="0" t="57150" r="0" b="57150"/>
                      <wp:wrapNone/>
                      <wp:docPr id="67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2" stroked="t" o:allowincell="t" style="position:absolute;margin-left:12.4pt;margin-top:7.2pt;width:184.3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If h(x) = -2x – 3 and j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0.5, evaluat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j(h(x)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h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j(-3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Factor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What is the sum of the solutions to the express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libri" w:hAnsi="Calibri"/>
              </w:rPr>
              <w:t>?</w:t>
            </w:r>
          </w:p>
        </w:tc>
      </w:tr>
      <w:tr>
        <w:trPr>
          <w:trHeight w:val="32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For what value of x, if any, is the equa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Find the solutions to the following equ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(x-8)=0</w:t>
            </w:r>
          </w:p>
        </w:tc>
      </w:tr>
      <w:tr>
        <w:trPr>
          <w:trHeight w:val="32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What is (3x+3)(x-2) equivalent to after using FOI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What is the product of 3x-2 and 4x+6?</w:t>
            </w:r>
          </w:p>
        </w:tc>
      </w:tr>
      <w:tr>
        <w:trPr>
          <w:trHeight w:val="32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What is the product of 6x-7 and 8x+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Find the solutions to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ambria Math">
    <w:charset w:val="00"/>
    <w:family w:val="auto"/>
    <w:pitch w:val="variable"/>
  </w:font>
  <w:font w:name="Tw Cen MT Condensed Extra Bold">
    <w:altName w:val="Gill Sans Ul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Gill Sans Ultra Bold" w:hAnsi="Tw Cen MT Condensed Extra Bold;Gill Sans Ultra Bold" w:cs="Tw Cen MT Condensed Extra Bold;Gill Sans Ultra Bold"/>
        <w:sz w:val="40"/>
      </w:rPr>
    </w:pPr>
    <w:r>
      <w:rPr>
        <w:rFonts w:cs="Tw Cen MT Condensed Extra Bold;Gill Sans Ultra Bold" w:ascii="Tw Cen MT Condensed Extra Bold;Gill Sans Ultra Bold" w:hAnsi="Tw Cen MT Condensed Extra Bold;Gill Sans Ul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9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39:00Z</dcterms:created>
  <dc:creator>Elizabeth Yarrington</dc:creator>
  <dc:description/>
  <dc:language>en-US</dc:language>
  <cp:lastModifiedBy>Michelle Fischer</cp:lastModifiedBy>
  <cp:lastPrinted>2013-01-04T14:22:00Z</cp:lastPrinted>
  <dcterms:modified xsi:type="dcterms:W3CDTF">2013-01-06T21:39:00Z</dcterms:modified>
  <cp:revision>2</cp:revision>
  <dc:subject/>
  <dc:title/>
</cp:coreProperties>
</file>